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НИНСКОГО СЕЛЬ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Катенинского сельского поселения на 2020 год и на плановый период 2021 и 2022 годов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 ноября 2019 года № ____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Катенинского сельского поселения, Положением о бюджетном процессе в Катенинском сельском поселении, Совет депутатов Катенинского сельского  поселе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Катени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bCs/>
          <w:sz w:val="24"/>
          <w:szCs w:val="24"/>
        </w:rPr>
        <w:t>2020 год и на плановый период 2021 и 2022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основные характеристики бюджета Катенинского сельского  поселения на 2020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Катенинского сельского  поселения в сумме 10045,97 тыс. рублей, в том числе безвозмездные поступления от других бюджетов бюджетной системы Российской Федерации в сумме 1996,27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Катенинского сельского поселения в сумме 10045,97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Катенин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твердить основные характеристики бюджета Катенинского сельского  поселения на 2021-2022 го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Катенинского сельского  поселения на 2021 год в сумме 9948,72 тыс. рублей, в том числе безвозмездные поступления от других бюджетов бюджетной системы Российской Федерации в сумме 1431,02 тыс. рублей, на 2022 год сумме 10812,44 тыс. рублей, в том числе безвозмездные поступления от других бюджетов бюджетной системы Российской Федерации в сумме 1797,74 тыс. рублей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Катенинского сельского  поселения на 2021 год в сумме 9948,72 тыс. рублей, в том числе условно утвержденные расходы в сумме 248,72 тыс. рублей и на 2022 год в сумме 10812,44 тыс. рублей, в том числе условно утвержденные расходы в сумме 540,64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Катенин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 Нормативы доходов бюджета Катен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0 год на плановый период 2021 и 2022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в бюджет Катенинского сельского поселения зачисляются доходы по нормативам согласно приложению 1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 3. Главные администраторы доходов бюджета Катен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селения и источников финансирования дефицита бюджета Катен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перечень главных администраторов доходов бюджета Катенинского сельского   поселения согласно приложению 2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перечень главных администраторов источников финансирования дефицита бюджета Катенинского сельского поселения согласно приложению 3.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4.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Бюджетные ассигнования на 2020 год и на плановый период 2021 и 2022 годов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щий объем бюджетных ассигнований на исполнение публичных нормативных обязательств бюджета Катенинского сельского поселения на 2020 год в сумме 0,0 тыс. рублей, на 2021 год в сумме 0,0 тыс.рублей, на 2022 год в сумме 0,0 тыс.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Утвердить: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распределение бюджетных ассигнований по разделам, подразделам, целевым статьям, группам видов расходов на 2020 год  согласно приложению 4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2) распределение бюджетных ассигнований по разделам, подразделам, целевым статьям, группам видов расходов на 2021-2022 годы согласно приложению 5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ведомственную структуру расходов бюджета Катенинского сельского   поселения на 2020 год согласно приложению 6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) ведомственную структуру расходов бюджета Катенинского сельского   поселения на 2021-2022 годы согласно приложению 7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 5. Особенности исполнения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атен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в 2020 году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Установить в соответствии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и 28 Положения «О бюджетном процессе в Катенинском сельском поселении» следующие дополнительные основания для внесения в 2020 году изменения в показатели сводной бюджетной росписи бюджета Катенинского сельского посел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перераспределение администрацией Катенинского сельского поселения бюджетных ассигнований, предусмотренных в ведомственной структуре по соответствующим разделам по кодам классификации расходов бюджетов бюджетной системы Российской Федера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инятие решений об утверждении муниципальных программ, о внесении изменений в муниципальные программы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4) поступление в доход бюджета Катенинского сельского  поселения средств, полученных в адрес муниципальных казенных учреждений от добровольных пожертвова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5) поступление в доход бюджета Катенинского сельского поселения средств, полученных в адрес муниципальных казенных учреждений в возмещение ущерба при возникновении страховых случаев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доведение лимитов бюджетных обязательств на 2020 год и финансирование в 2020 году (в том числе формирование заявок на оплату расходов) осуществляется с учетом следующей приоритетности расх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плата труда и начисления на оплату труд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квидация последствий чрезвычайных ситуац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плата муниципальными казенными учреждениями налогов и сб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ведение лимитов бюджетных обязательств на 2020 год по иным направлениям, не указанным в настоящей части, осуществляется в соответствии с распоряжениями Администрации Катенинского сельского 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6. Верхний предел муниципального внутреннего долга. Предельный объем муниципального долга. Предельный объем расходов на обслуживание муниципального долга. Предельный объем муниципальных заимствовани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становить верхний предел муниципального внутреннего долга на 1 января 2021 года в сумме 402,5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ого долга на 2020 год в сумме 402,5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расходов на обслуживание муниципального долга на 2020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, на 2020 год в сумме 0,0 тыс. рубле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становить верхний предел муниципального внутреннего долга на 1 января 2022 года в сумме 425,9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ого долга на 2021 год в сумме 425,9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расходов на обслуживание муниципального долга на 2021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, на 2021 год в сумме 0,0 тыс. рубле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Установить верхний предел муниципального внутреннего долга на 1 января 2023 года в сумме 450,7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ого долга на 2022 год в сумме 450,7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расходов на обслуживание муниципального долга на 2022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, на 2022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7. Программы муниципальных гарантий, муниципальных внутренних заимствова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ограмму муниципальных гарант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енинского сельского  поселения на 2020 год согласно приложению 8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гарант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енинского сельского  поселения на 2021-2022 годы согласно приложению 9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 Утвердить Программу муниципальных внутрен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ени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селения на 2020 год согласно приложению 10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. Утвердить Программу муниципальных внутрен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ени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селения на 2021-2022 годы согласно приложению 1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8. Источники внутреннего финансирования дефицита бюджета Катен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0 год и на плановый период 2021 и 2022 годов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Катени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ления на 2020 год согласно приложению 12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Катени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ления на 2021-2022 годы согласно приложению 13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9. Межбюджетные трансферты бюджету Варненского муниципального района из бюджета Катени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редоставляемых бюджету Варненского муниципального района из бюджета Катени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0 год в сумме 28,81 тыс. рублей, на 2021 год в сумме 0,00 тыс. рублей, на 2022 год в сумме 0,00 тыс. рублей согласно приложению 14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тенинского 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оселения</w:t>
        <w:tab/>
        <w:t>В.М.Николае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oper</cp:lastModifiedBy>
  <cp:lastPrinted>2016-12-19T14:59:00Z</cp:lastPrinted>
  <dcterms:modified xsi:type="dcterms:W3CDTF">2019-11-15T05:07:00Z</dcterms:modified>
  <cp:revision>76</cp:revision>
  <dc:subject/>
  <dc:title/>
</cp:coreProperties>
</file>